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3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（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方正楷体_GBK"/>
          <w:sz w:val="22"/>
          <w:szCs w:val="22"/>
        </w:rPr>
      </w:pPr>
      <w:r>
        <w:rPr>
          <w:rFonts w:ascii="楷体_GB2312" w:hAnsi="楷体_GB2312" w:cs="楷体_GB2312" w:eastAsia="方正楷体简体;方正楷体_GBK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方正楷体_GBK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59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净化车间装修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净化车间标准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认定面积（平方米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年通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第三方验收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万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万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C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级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user</cp:lastModifiedBy>
  <cp:lastPrinted>2022-07-11T12:02:00Z</cp:lastPrinted>
  <dcterms:modified xsi:type="dcterms:W3CDTF">2022-07-11T12:03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